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 Ларионов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ТКА МАЛИНЫ</w:t>
      </w:r>
    </w:p>
    <w:p>
      <w:pPr>
        <w:pStyle w:val="TextBodyInden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>Я сидел и писал в доме моей матери, в деревне. Никого не было. Тишина. Иногда жужжала муха. Временами бросал ручку, сидел и думал об ушедшем  и невозвратном. Становилось больно и одинок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 вдруг… Увидел боковым зрением, что в окно, с правой стороны, кто-то заглянул. Мне стало не по себе. Повернул голову направо и долго ждал появления неизвестного. Никто не появлялся. Снова стал смотреть прямо перед собой. И опять заметил движения вдоль окна с правой сторо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зглянул – никого нет. Продолжаю писать. И опять кто-то заглядывает. Бросил ручку, повернулся к окну и стал ждат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т она! Ах, вот кто!? Оказалось, ветка малины. Меня это несколько разочаровало. Продолжаю писать. Ветер качал деревья и размахивал ветками. Порывами их клонило в одну сторону. Рассматривая кустарник и березы на заднем плане огорода и замечая по ним порывы ветра, ожидал и появления ветки малины, но она не появлялась. Она стояла, прижавшись к стене дома. Садился – и она заглядывала. Я писал и писал… Она заглядывала. И так привык к этому, что стал считать ее каким-то живым безмолвным собеседником, который понимает меня по одному взгляду, без всяких слов. Она чем-то походила на женщину: верхние ветки образовывали завитую голову, группа листьев создавала подобие лба, глаз и подбородка, раскинутые ниже два стебля – рук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Шел июнь, двигалось время. Ниже стеблей-рук на стеблях поменьше появились зеленые ягоды. Они ласкались и терлись о стекло. Я смотрел на них и вспоминал что-то, далеко ушедшее и утонувшее в памя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На две недели ушел на озеро, в леса. Вернулся и снова сел за стол, ожидая появления своего безмолвного собеседника. И она заглянула… но как-то по-другому. По стеклу ласково двигались две большие, красные и спелые ягоды. Привстал и увидел, что ветка вся увешена ими, но две, двигавшиеся по стеклу, были настолько большие, что я не мог отвести от них глаз. Ветка уходила вправо, уходили и они. Я хотел их видеть снова. Она долго их мне не показывала, но когда хотелось очень увидеть, она потихоньку клонилась влево, и показывала свою розовую красоту и зрелость, кокетливо и как бы насмешливо. Передо мной вставал красивый высокий и зеленый берег большой реки. Теплый июльский вечер и тишина. Стояла она в белом платье и целовала меня долго, долго и нежно… Ее красивые руки обвивали мою шею, и теплые губы, между поцелуями, говорили: «Милый мой, будем ли мы когда-нибудь вместе? Неважно! Запомни этот миг…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е давно не было. Наверное, я стал грубым, может быть, бесчувственны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кетливая ветка снова и снова заглядывала и звала меня в ту ушедшую молодость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ак-то мать сказа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Коля, смотри-ка, сколько на этой ветке ягод! Сейчас тебе принес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Не надо, мама. Не трогай е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ынок, все равно опадут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Хорошо, мама. Сними, но не трогай вот эти две, - и я указал на стекло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Хорошо, не буд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пасибо, мам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на принесла мне большую чашку малины  и, подавая, сказала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Смотри, Коля, какая спелая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ел малину и смотрел на мою ветку. Она уходила, то опять заглядывала ко мне, показывая две пунцовые большие ягодины, которые нежно терлись о стекло, а ветка с листьями как будто улыбалась мне и в то же время тихо насмехалась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Коля, гляди, какие ягодины! Съешь!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Не буду, мама. Пусть они созреют и упадут. Хочу, чтобы много было вето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Не надо, сынок. Их и так много. И эти вырублю, а то все сидишь и пугаешься. Ветки все машут и машут. Первая совсем большая стала. На второе окно потянулась, а за ней вторая идет, уже дотягивается до перво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Не обрубай их, мама. Пусть растут. Они очень интересны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Ладно уж, не буд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Через год я приехал снова. Ветки были целы. Большая на меня не заглядывала: она ушла ко второму окну, а мое окно смотрела почти такая же и с такими же ягод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Я писал и думал о той и другой, о красивом береге реки и о той далекой моей любви, так рано ушедшей от меня…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.Комариха  Кадуйского р-на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1985 год</w:t>
      </w:r>
    </w:p>
    <w:sectPr>
      <w:type w:val="nextPage"/>
      <w:pgSz w:w="11906" w:h="16838"/>
      <w:pgMar w:left="1701" w:right="155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8:50:00Z</dcterms:created>
  <dc:creator>user]</dc:creator>
  <dc:description/>
  <cp:keywords/>
  <dc:language>en-US</dc:language>
  <cp:lastModifiedBy>shilovskaya</cp:lastModifiedBy>
  <cp:lastPrinted>2007-12-05T09:06:00Z</cp:lastPrinted>
  <dcterms:modified xsi:type="dcterms:W3CDTF">2010-05-24T10:09:00Z</dcterms:modified>
  <cp:revision>3</cp:revision>
  <dc:subject/>
  <dc:title>Иван Ларионов</dc:title>
</cp:coreProperties>
</file>